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urse Review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587"/>
        <w:gridCol w:w="470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nit question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opics studied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at does it mean to be a modern nation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nch Revolution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sm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odoric of York” video clip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Revolutions research projec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2"/>
                <w:szCs w:val="22"/>
              </w:rPr>
              <w:t>Modern Times</w:t>
            </w:r>
            <w:r>
              <w:rPr>
                <w:sz w:val="22"/>
                <w:szCs w:val="22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test</w:t>
            </w:r>
          </w:p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o should have power over a specific area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ce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amble for Africa slideshow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and imperialism document analysi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research proje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 article: “1960: Africa's Year of Freedom”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ine of colonialism reading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of colonialism 3-2-1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How can international crisis events shape the balance of power in the world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sms” of the 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The Cold War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Point notes /“Isms” quizz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War slideshow not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WarGames”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events as seen from different perspectives:</w:t>
            </w:r>
          </w:p>
          <w:p>
            <w:pPr>
              <w:pStyle w:val="TableContents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 powers</w:t>
            </w:r>
          </w:p>
          <w:p>
            <w:pPr>
              <w:pStyle w:val="TableContents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mpire builders</w:t>
            </w:r>
          </w:p>
          <w:p>
            <w:pPr>
              <w:pStyle w:val="TableContents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ts</w:t>
            </w:r>
          </w:p>
          <w:p>
            <w:pPr>
              <w:pStyle w:val="TableContents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zed peopl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credit project presentations:  Events of the past 60 year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2:58:00Z</dcterms:created>
  <dc:creator>Dominic Lambek</dc:creator>
  <dc:description/>
  <cp:keywords/>
  <dc:language>en-US</dc:language>
  <cp:lastModifiedBy>Dominic Lambek</cp:lastModifiedBy>
  <cp:lastPrinted>2012-01-11T08:51:00Z</cp:lastPrinted>
  <dcterms:modified xsi:type="dcterms:W3CDTF">2013-01-15T17:52:00Z</dcterms:modified>
  <cp:revision>3</cp:revision>
  <dc:subject/>
  <dc:title/>
</cp:coreProperties>
</file>